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Arial Unicode MS" w:cs="Arial Unicode MS"/>
          <w:color w:val="333333"/>
          <w:sz w:val="32"/>
          <w:szCs w:val="32"/>
        </w:rPr>
      </w:pPr>
      <w:r>
        <w:rPr>
          <w:rFonts w:eastAsia="Arial Unicode MS" w:cs="Arial Unicode MS" w:ascii="Comic Sans MS" w:hAnsi="Comic Sans MS"/>
          <w:color w:val="333333"/>
          <w:sz w:val="32"/>
          <w:szCs w:val="32"/>
        </w:rPr>
        <w:t>For drama you could have them go through "The Time Tunnel"...ie Hula hoop.Have a bag full of Pompeii people characters eg shopkeeper who does not want to close up,worried mother,kids playing on the street etc,and half of them written in red and half written in green.</w:t>
        <w:br/>
        <w:t>They all pull out one and get into groups of 2,3,4's.</w:t>
        <w:br/>
        <w:br/>
        <w:t xml:space="preserve">You then set the scene   "Its the morning of 79 AD,the sun is shinning and the people of Pompeii are going about their business.Hairdressers are chopping hair,cooks are cooking,babies are crying,teachers are being mean and giving out...Suddenly,they hear a loud rumble,and mount Vesuvius gives a loud burp!! And a little puff of smoke comes out."That old thing"grumbled the baker! Its been like that for years,nothing EVER happens".."I dont know" said the dressmaker "It seems a little worse this time,I vote we leave right now" </w:t>
        <w:br/>
        <w:br/>
        <w:t>Then have the kids debate whether they should go or stay,in character.The reds want to stay,the greens want to go.You could start them off "I dont want to leave,we have loits of work to do,Ive a big spelling test to give and lots of homew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09:00Z</dcterms:created>
  <dc:creator>Sylvia</dc:creator>
  <dc:description/>
  <cp:keywords/>
  <dc:language>en-US</dc:language>
  <cp:lastModifiedBy>Sylvia</cp:lastModifiedBy>
  <dcterms:modified xsi:type="dcterms:W3CDTF">2009-11-08T13:10:00Z</dcterms:modified>
  <cp:revision>1</cp:revision>
  <dc:subject/>
  <dc:title>For drama you could have them go through "The Time Tunnel"</dc:title>
</cp:coreProperties>
</file>